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rFonts w:cs="Arial" w:ascii="Arial" w:hAnsi="Arial"/>
          <w:b/>
          <w:bCs/>
        </w:rPr>
        <w:t>Die Phönixhütte</w:t>
        <w:br/>
        <w:t xml:space="preserve">unter </w:t>
        <w:br/>
      </w:r>
      <w:hyperlink r:id="rId2">
        <w:r>
          <w:rPr>
            <w:rStyle w:val="InternetLink"/>
            <w:rFonts w:cs="Arial" w:ascii="Arial" w:hAnsi="Arial"/>
            <w:b/>
            <w:bCs/>
          </w:rPr>
          <w:t>http://mitglied.lycos.de/Rainer_Busch/phonix.html</w:t>
        </w:r>
      </w:hyperlink>
      <w:r>
        <w:rPr>
          <w:rFonts w:cs="Arial" w:ascii="Arial" w:hAnsi="Arial"/>
          <w:b/>
          <w:bCs/>
        </w:rPr>
        <w:t xml:space="preserve">  </w:t>
        <w:br/>
        <w:br/>
      </w:r>
      <w:r>
        <w:rPr>
          <w:rFonts w:cs="Arial" w:ascii="Arial" w:hAnsi="Arial"/>
        </w:rPr>
        <w:t xml:space="preserve">Die Eisensteinzeche "Klosterbusch im Bergrevier Werden lag in der Nähe vom Schloß Baldeney, also am anderen Ruhrufer in Bredeney-Baldeney und wurde 1888 wie folgt beschrieben: </w:t>
      </w:r>
    </w:p>
    <w:p>
      <w:pPr>
        <w:pStyle w:val="StandardWeb"/>
        <w:rPr>
          <w:rFonts w:ascii="Arial" w:hAnsi="Arial" w:cs="Arial"/>
        </w:rPr>
      </w:pPr>
      <w:r>
        <w:rPr>
          <w:rFonts w:cs="Arial" w:ascii="Arial" w:hAnsi="Arial"/>
        </w:rPr>
        <w:t xml:space="preserve">"Repräsentant: Phönix, Aktiengesellschaft für Bergbau und Hüttenbetrieb, Schächte: 1 Tiefbauanlage. Eins der bauwürdigsten Eisenensteinflöze ist 20 bis 24 Zoll mächtig. Die Schachtanlage liegt in unmittelbarer Nähe der Ruhr. An Wasserzufluß hat es nicht gefehlt und das Flöz ist gegenwärtig nicht reichhaltig genug. Der Betrieb ruht seit mehreren Jahren" </w:t>
      </w:r>
    </w:p>
    <w:p>
      <w:pPr>
        <w:pStyle w:val="StandardWeb"/>
        <w:rPr>
          <w:rFonts w:ascii="Arial" w:hAnsi="Arial" w:cs="Arial"/>
        </w:rPr>
      </w:pPr>
      <w:r>
        <w:rPr>
          <w:rFonts w:cs="Arial" w:ascii="Arial" w:hAnsi="Arial"/>
        </w:rPr>
        <w:t xml:space="preserve">Tatsächlich hatte Phönix diese Zeche angepachtet und die geförderten Erze per Schiff nach Kupferdreh gebracht. Die Grube lieferte ca. 5000 Tonnen Erze pro Jahr . Ende 1883 stellt man jedoch die Förderung ein und gab die Grube "an die Eigentümer" zurück. Für Phönix war der Standort Kupferdreh aber nicht nur wegen der nahen Erz- und Kohlegruben sehr günstig. Man nutzte hier eine schon Jahrhunderte alte industrielle Einrichtung.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glied.lycos.de/Rainer_Busch/phoni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1:00:00Z</dcterms:created>
  <dc:creator>Besitzer</dc:creator>
  <dc:description/>
  <cp:keywords/>
  <dc:language>en-US</dc:language>
  <cp:lastModifiedBy>hadodo</cp:lastModifiedBy>
  <dcterms:modified xsi:type="dcterms:W3CDTF">2010-01-26T18:56:00Z</dcterms:modified>
  <cp:revision>2</cp:revision>
  <dc:subject/>
  <dc:title>Die Phönixhütte</dc:title>
</cp:coreProperties>
</file>